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Odstranění důlní škody Louky nad Olší -Karviná km 326,218 - 328,664 - zabezpečovací zařízení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4. 4. 2022 </w:t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237895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237895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5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5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237895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5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60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237896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237896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6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6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6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6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6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68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69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0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1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2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3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4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5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6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7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8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79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80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81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82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83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84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2378985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237898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2378987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237895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>
                <w:highlight w:val="green"/>
              </w:rPr>
            </w:pPr>
            <w:r>
              <w:rPr/>
              <w:t xml:space="preserve">SŽ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železnic, státní organiz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KO </w:t>
              <w:tab/>
              <w:t>…………..</w:t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Kolejový obvod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2378955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237895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Předmětem díla je zhotovení stavby „Odstranění důlní škody Louky nad Olší – Karviná km 326,218 – 328,664 - zabezpečovací zařízení“, jejímž cílem je odstranit důlní škody, kde vlivem poddolování došlo k poklesu nivelety koleje č. 0 v rozsahu 0 - 1,202 m. 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Rozsah Díla „Odstranění důlní škody Louky nad Olší – Karviná km 326,218 – 328,664 - zabezpečovací zařízení“, je realizace samotné stavby dle provozního souboru k řešení zabezpečovacího zařízení, které bude dotčeno sanací koleje č. 0 od km 326,218 do km 328,664. V rámci sanace se demontují a zpětně namontují venkovní prvky zabezpečovacího a sdělovacího zařízení. Vnitřní výstroj se nebude měnit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Rozsah díla je podrobně specifikován v položkovém rozpočtu, který je součástí Výzvy k podání nabídky a Zadávací dokumentace.</w:t>
      </w:r>
    </w:p>
    <w:p>
      <w:pPr>
        <w:pStyle w:val="Text21"/>
        <w:numPr>
          <w:ilvl w:val="0"/>
          <w:numId w:val="0"/>
        </w:numPr>
        <w:ind w:left="0" w:hanging="0"/>
        <w:rPr/>
      </w:pPr>
      <w:r>
        <w:rPr/>
        <w:t xml:space="preserve">1.1.3.   Stavba je členěna na jeden provozní soubor: PS 01Zabezpečovací zařízení.         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2378957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Stavba bude probíhat v úseku trati Louky nad Olší – Karviná</w:t>
      </w:r>
    </w:p>
    <w:p>
      <w:pPr>
        <w:pStyle w:val="Bezmezer"/>
        <w:ind w:firstLine="567"/>
        <w:rPr/>
      </w:pPr>
      <w:r>
        <w:rPr>
          <w:b/>
        </w:rPr>
        <w:t>Místo stavby:</w:t>
      </w:r>
      <w:r>
        <w:rPr/>
        <w:tab/>
        <w:tab/>
        <w:t>Louky n/O</w:t>
      </w:r>
    </w:p>
    <w:p>
      <w:pPr>
        <w:pStyle w:val="Bezmezer"/>
        <w:ind w:firstLine="567"/>
        <w:rPr/>
      </w:pPr>
      <w:r>
        <w:rPr>
          <w:b/>
        </w:rPr>
        <w:t>Kraj:</w:t>
      </w:r>
      <w:r>
        <w:rPr/>
        <w:tab/>
        <w:tab/>
        <w:tab/>
        <w:tab/>
        <w:t>Moravskoslezský</w:t>
      </w:r>
    </w:p>
    <w:p>
      <w:pPr>
        <w:pStyle w:val="Bezmezer"/>
        <w:ind w:firstLine="567"/>
        <w:rPr/>
      </w:pPr>
      <w:r>
        <w:rPr>
          <w:b/>
        </w:rPr>
        <w:t>Okres:</w:t>
      </w:r>
      <w:r>
        <w:rPr/>
        <w:tab/>
        <w:tab/>
        <w:tab/>
        <w:t>Karviná</w:t>
      </w:r>
      <w:r>
        <w:rPr>
          <w:b/>
        </w:rPr>
        <w:t xml:space="preserve"> </w:t>
      </w:r>
    </w:p>
    <w:p>
      <w:pPr>
        <w:pStyle w:val="Bezmezer"/>
        <w:ind w:firstLine="567"/>
        <w:rPr>
          <w:b/>
          <w:b/>
        </w:rPr>
      </w:pPr>
      <w:r>
        <w:rPr>
          <w:b/>
        </w:rPr>
        <w:t>Přesné místo stavby:</w:t>
        <w:tab/>
      </w:r>
      <w:r>
        <w:rPr/>
        <w:t>Úsek trati Louky nad Olší – Karviná.</w:t>
      </w:r>
    </w:p>
    <w:p>
      <w:pPr>
        <w:pStyle w:val="Bezmezer"/>
        <w:ind w:firstLine="567"/>
        <w:rPr/>
      </w:pPr>
      <w:r>
        <w:rPr>
          <w:b/>
        </w:rPr>
        <w:t>Trať:</w:t>
        <w:tab/>
        <w:tab/>
        <w:tab/>
        <w:tab/>
      </w:r>
      <w:r>
        <w:rPr/>
        <w:t>Čadca-Bohumín</w:t>
      </w:r>
    </w:p>
    <w:p>
      <w:pPr>
        <w:pStyle w:val="Bezmezer"/>
        <w:ind w:firstLine="567"/>
        <w:rPr>
          <w:b/>
          <w:b/>
        </w:rPr>
      </w:pPr>
      <w:r>
        <w:rPr>
          <w:b/>
        </w:rPr>
        <w:t>Trakce:</w:t>
        <w:tab/>
      </w:r>
      <w:r>
        <w:rPr/>
        <w:tab/>
        <w:tab/>
        <w:t>3kV ss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2378958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2378959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Projektová dokumentace „Odstranění důlní škody Louky nad Olší – Karviná km 326,218 – 328,664 - zabezpečovací zařízení“ není vyhotovena. Její obsah nahrazuje Díl 3 Zadávací dokumentace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2378960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Neobsazeno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2378961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Koordinace musí probíhat zejména s realizací železničního svršku, spodku a trakčního vedení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2378962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2378963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8.3.5. VTP se ruš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908" w:hanging="851"/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3"/>
        </w:numPr>
        <w:ind w:left="908" w:hanging="851"/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2378964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Kontakt pro zjištění informací o bodech ŽBP je úředně oprávněný zeměměřičský inženýr Objednatele (dále jen „ÚOZI Objednatele“) Ing. Martin Votoupal, tel.: +420 727 877 362, e-mail </w:t>
      </w:r>
      <w:hyperlink r:id="rId3">
        <w:r>
          <w:rPr>
            <w:rStyle w:val="InternetLink"/>
            <w:color w:val="0563C1"/>
            <w:u w:val="single"/>
          </w:rPr>
          <w:t>Votoupal@spravazeleznic.cz</w:t>
        </w:r>
      </w:hyperlink>
      <w:r>
        <w:rPr/>
        <w:t xml:space="preserve"> 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2378965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2378968"/>
      <w:bookmarkEnd w:id="13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>
          <w:rFonts w:eastAsia="Verdana" w:cs="Verdana"/>
        </w:rPr>
        <w:t xml:space="preserve"> </w:t>
      </w:r>
      <w:r>
        <w:rPr/>
        <w:t>Současný stav</w:t>
      </w:r>
    </w:p>
    <w:p>
      <w:pPr>
        <w:pStyle w:val="Text21"/>
        <w:numPr>
          <w:ilvl w:val="0"/>
          <w:numId w:val="0"/>
        </w:numPr>
        <w:ind w:left="908" w:hanging="0"/>
        <w:rPr/>
      </w:pPr>
      <w:r>
        <w:rPr/>
        <w:t>ŽST Louky nad Olší je zabezpečena staničním zabezpečovacím zařízením 3. kategorie (staniční zab. zař. ESA). Přilehlý traťový úsek je zabezpečen traťovým zabezpečovacím zařízením 3. kategorie – elektronický trojznaký automatický blok. Zabezpečovací zařízení bylo aktivováno v roce 2019 a po dobu 5 let je záruka ze stavby „Optimalizace trati Český Těšín – Dětmarovice“.  Realizace této zakázky musí respektovat podmínky záruky. Stavbou bude dotčena kolej č. 0 v km 326,218-328,664, vjezdové návěstidlo 0S, výhybky číslo 23, 24, 27, oddílové návěstidla 0</w:t>
        <w:noBreakHyphen/>
        <w:t>3280 a 0-3281, seřaďovací návěstidla Se14, Se19, Se20, Se24 a kabelové trasy k dalším venkovním prvkům vedoucí pod kolejí č.0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Technické řešení.</w:t>
      </w:r>
    </w:p>
    <w:p>
      <w:pPr>
        <w:pStyle w:val="Odstavecseseznamem"/>
        <w:tabs>
          <w:tab w:val="clear" w:pos="567"/>
          <w:tab w:val="left" w:pos="-4962" w:leader="none"/>
        </w:tabs>
        <w:ind w:left="907" w:hanging="0"/>
        <w:jc w:val="both"/>
        <w:rPr/>
      </w:pPr>
      <w:r>
        <w:rPr>
          <w:szCs w:val="24"/>
        </w:rPr>
        <w:t>Stavbou budou dotčena návěstidla Se14, Se19, Se20 trpasličí, Se24 stožárové, vjezdové návěstidlo OS stožárové 6ti světlové s optickým indikátorem, stožárové jednostranné návěstidlo oddílové 0-3280 a 0-3281.</w:t>
      </w:r>
    </w:p>
    <w:p>
      <w:pPr>
        <w:pStyle w:val="Odstavecseseznamem"/>
        <w:tabs>
          <w:tab w:val="clear" w:pos="567"/>
          <w:tab w:val="left" w:pos="-4962" w:leader="none"/>
        </w:tabs>
        <w:spacing w:lineRule="auto" w:line="240" w:before="0" w:after="0"/>
        <w:ind w:left="907" w:hanging="0"/>
        <w:contextualSpacing/>
        <w:jc w:val="both"/>
        <w:rPr/>
      </w:pPr>
      <w:r>
        <w:rPr/>
        <w:t xml:space="preserve">Před začátkem prací se uvedená návěstidla demontují včetně patek. Po ukončení sanace koleje č. 0 se návěstidla osadí ve stejných kilometrických polohách. Použijí se stávající patky a návěstidla, pouze u oddílových návěstidel 0-3280 a 0-3281 se použijí nové základy pro stožáry.  </w:t>
      </w:r>
    </w:p>
    <w:p>
      <w:pPr>
        <w:pStyle w:val="Odstavecseseznamem"/>
        <w:tabs>
          <w:tab w:val="clear" w:pos="567"/>
          <w:tab w:val="left" w:pos="-4962" w:leader="none"/>
        </w:tabs>
        <w:spacing w:lineRule="auto" w:line="240" w:before="0" w:after="0"/>
        <w:ind w:left="907" w:hanging="0"/>
        <w:contextualSpacing/>
        <w:jc w:val="both"/>
        <w:rPr/>
      </w:pPr>
      <w:r>
        <w:rPr/>
        <w:t>Obdobně se demontují a zpětně namontují vzdálenostní upozorňovadla (9x100m) a taktéž se použijí stávající patky a upozorňovadla.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 xml:space="preserve">Venkovní telefonní objekt  VTO se demontuje a zpětně namontuje dle původní kilometrické polohy. VTO u vjezdového návěstidla OS se použije stávající.        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 xml:space="preserve">Demontáž a opětovná montáž elektromotorického přestavníku se provede u výhybek č. 23, 24, 27. Přestavníky, ohrádky i desky pod přestavníky se použijí stávající. 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>V době demontovaných přestavníků se v zřídí náhradní kontroly polohy výhybek.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 xml:space="preserve">Výstroj kolejových obvodů tvoří stykové transformátory DT-075, kde jsou ukončeny kabely pro kolejové obvody, budou demontovány a opětovně namontovány. 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>Kolejové propojky a lanová propojení se použijí stávající a je počítáno s jejich demontáží a zpětnou montáži i po definitivním podbíjení. Vnitřní výstroj KO a jejich   napájení zůstane beze změn.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>Hlavní kabelová trasa vede mimo sanovanou kolej (v tzv. hrobečku) a stavebními pracemi nebude dotčena. Kabely k jednotlivým prvkům venkovního zabezpečovacího zařízení odbočují z hlavní kabelové trasy většinou kolmo.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>K návěstidlům a přilehlým kolejovým obvodům se využijí rezervy stávajících kabelů, pouze u vjezdového návěstidla 0S, oddílových návěstidel 0-3280,0-3281 a KO (LO-KA-R,LO-KA-N) bude kabelizace naspojkována a zřízeny kabelové rezervy pro případné další poklesy. Materiál z výkopů bude použit pro zához a po ukončení opravy budou veškeré plochy dotčené výkopy uvedeny do původního stavu.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>Snímače počítačů náprav PB18, PB19, PN 01N, PN 02N a soubory ASAR budou demontovány a opětovně namontovány( včetně KSL stojánků) zpět dle kilometrické polohy na kolejnici. Taktéž se počítá s jejich demontáží a zpětnou montáží po definitivním podbití. Přenosné přejezdníky v km 328,271 a 329,087 budou demontovány z betonových základů u koleje č.0 a po zapnutí této koleje do provozu, budou namontovány na stávající základy u vyloučené koleje č.2.</w:t>
      </w:r>
    </w:p>
    <w:p>
      <w:pPr>
        <w:pStyle w:val="Normal"/>
        <w:spacing w:lineRule="auto" w:line="240" w:before="0" w:after="0"/>
        <w:ind w:left="907" w:hanging="0"/>
        <w:jc w:val="both"/>
        <w:rPr/>
      </w:pPr>
      <w:r>
        <w:rPr/>
        <w:t xml:space="preserve">Napájení zabezpečovacího zařízení zůstane beze změn.                                                                               </w:t>
      </w:r>
    </w:p>
    <w:p>
      <w:pPr>
        <w:pStyle w:val="Text21"/>
        <w:numPr>
          <w:ilvl w:val="0"/>
          <w:numId w:val="0"/>
        </w:numPr>
        <w:ind w:left="908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Zhotovitel musí rovněž zajistit aktualizaci průkazu způsobilost UTZ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2378984"/>
      <w:bookmarkEnd w:id="1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8" w:hanging="851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8" w:hanging="851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1"/>
        <w:numPr>
          <w:ilvl w:val="0"/>
          <w:numId w:val="0"/>
        </w:numPr>
        <w:ind w:left="908" w:hanging="0"/>
        <w:rPr/>
      </w:pPr>
      <w:r>
        <w:rPr>
          <w:rFonts w:eastAsia="Verdana" w:cs="Verdana"/>
        </w:rPr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102378985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20 pracovních dnů od účinnosti smlouvy</w:t>
            </w:r>
          </w:p>
          <w:p>
            <w:pPr>
              <w:pStyle w:val="Tabulka"/>
              <w:rPr/>
            </w:pPr>
            <w:r>
              <w:rPr>
                <w:sz w:val="14"/>
              </w:rPr>
              <w:t xml:space="preserve">(předpoklad </w:t>
            </w:r>
          </w:p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konec  května 2022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 xml:space="preserve">1. Sekce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 xml:space="preserve">Práce na odstranění důlních škod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květen - listopad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o 6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o 6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6" w:name="__RefHeading___Toc102378986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7" w:name="__RefHeading___Toc102378987"/>
      <w:bookmarkEnd w:id="17"/>
      <w:r>
        <w:rPr/>
        <w:t>PŘÍLOHY</w:t>
      </w:r>
    </w:p>
    <w:p>
      <w:pPr>
        <w:pStyle w:val="Text21"/>
        <w:numPr>
          <w:ilvl w:val="2"/>
          <w:numId w:val="3"/>
        </w:numPr>
        <w:ind w:left="908" w:hanging="851"/>
        <w:rPr/>
      </w:pPr>
      <w:r>
        <w:rPr/>
        <w:t>Situační schéma TZZ Louky nad Olší - Karviná</w:t>
      </w:r>
    </w:p>
    <w:p>
      <w:pPr>
        <w:pStyle w:val="Text21"/>
        <w:numPr>
          <w:ilvl w:val="0"/>
          <w:numId w:val="0"/>
        </w:numPr>
        <w:ind w:left="90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Odstranění důlní škody Louky nad Olší -Karviná km 326,218 - 328,664 - zabezpečovací zařízení</w:t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Odstranění důlní škody Louky nad Olší -Karviná km 326,218 - 328,664 - zabezpečovací zařízení</w:t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rFonts w:eastAsia="Calibri"/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120"/>
      <w:ind w:left="908" w:hanging="851"/>
      <w:contextualSpacing w:val="false"/>
      <w:jc w:val="both"/>
    </w:pPr>
    <w:rPr>
      <w:rFonts w:eastAsia="Calibri"/>
    </w:rPr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Votoupal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16:00Z</dcterms:created>
  <dc:creator>Šíp Libor, Ing.</dc:creator>
  <dc:description/>
  <cp:keywords/>
  <dc:language>en-US</dc:language>
  <cp:lastModifiedBy>OVZ OŘ OVA</cp:lastModifiedBy>
  <cp:lastPrinted>2022-04-14T12:47:00Z</cp:lastPrinted>
  <dcterms:modified xsi:type="dcterms:W3CDTF">2022-05-02T08:18:00Z</dcterms:modified>
  <cp:revision>20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